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кзаменационные вопросы по дисциплине «Современны менеджмен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рганизация как объект менеджмента. Определение организации, признаки организации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сурсы организации. Предпринимательская способность как специфический ресурс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е определения менеджмента, предмет и задачи курса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витие менеджмента как науки. Условия и предпосылки возникновения менеджмента. Подход, основанный на выделении школ управления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учная школа управления (Ф.У.Тейлор), ее вклад и положения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ассическая или административная школа (А.Файоль), ее вклад и элементы управленческой системы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Школа человеческих отношений (Г.Мюнстерберг, В.Скотт, М.Фоллет, РЛайкерт, Э.Мэйо), ее вклад и направлен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Школа количественного подхода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ущность процессного подхода в управлении. Функции управления и связующие процессы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ущность системного подхода к управлению. Адаптация открытой системы к внешним изменениям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ущность ситуационного подхода. Ситуационные переменные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ятие внешней среды организации. Характеристики внешней среды (взаимосвязанность, сложность, подвижность, неопределенность).</w:t>
      </w:r>
    </w:p>
    <w:p>
      <w:pPr>
        <w:pStyle w:val="Style15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акторы среды прямого воздейств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оры среды косвенного воздейств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оры внутренней среды организаци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уктура организации, типы организационных структур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как функция управления. Сущность планирован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атегическое планирование, содержание, цели и задач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атегический анализ, сущность, этапы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иссия организации, цели организации, их взаимосвязь и взаимозависимость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стратегии, классификация стратегий, их характеристика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легирование полномочий, понятие полномочия, ответственность, делегирование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ые структуры. Линейные и аппаратные полномоч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юрократическая (рациональная) организационная структура, принципы функционирования, преимущества и недостатк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аптивные структуры: проектная и матричная структуры, причины появления, особенности, преимущества и недостатк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уктуры современных организаций. Централизация и децентрализация, преимущества и недостатк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тивация как функция управления. Донаучные представления о мотивации, теория «кнута и пряника»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держательные теории мотиваци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цессуальные теории мотивации.</w:t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Функция контроля как процесс достижения целей организации. Виды контроля, предварительный, текущий, заключительный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процесса контроля. Влияние контроля на поведение работников. 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ущность процесса принятия решений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ые решения. Последствия решений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иды решений. Классификация решений, запрограммированные и незапрограммированные решен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ходы к принятию решений.Рациональный подход, его этапы. Ограничения отбора альтернатив при внешнем управлени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дели и методы принятия решений. Теория игр, модель управления запасами, модель управления очередей, модели линейного программирован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удовые ресурсы организации. Планирование трудовых ресурсов, назначение, этапы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бор персонала, принципы отбора, профориентация и адаптация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ценка трудовой деятельности. Перемещения работников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движение по службе. Японский опыт продвижения работников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Личность менеджера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деловой карьеры работников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ятие влияния и власти. Власть руководителей и власть подчиненных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ории лидерства.</w:t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Теория -X и теория 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вторитарный, либеральный и демократический стили руководства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неформальных групп. Формальные лидеры и неформальные группы, условия успешного взаимодействия.</w:t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Природа конфликтов. Классификация конфликтов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чины конфликтов. Схема прохождения конфликта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атегии разрешения конфликтов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ория жизненных позиций и связь ее с разрешением конфликтов.</w:t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Последствия конфликтов. Методы управление конфликтам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организационными переменами. Понятие перемен, причины сопротивления, способы привлечения к сотрудничеству.</w:t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Информационное обеспечение управления. Понятие и значение коммуникаций. Виды коммуникаций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лементы и содержание коммуникационного процесса. Обратная связь и шум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рьеры в коммуникациях. Причины существования барьеров в организационных коммуникациях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коммуникаций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теории инновации и ее современные концепци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инновационных процессов. Роли специалистов в инновационной деятельности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ессы. Причины возникновения. Методы преодо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4:00Z</dcterms:created>
  <dc:creator>Гульнара</dc:creator>
  <dc:description/>
  <cp:keywords/>
  <dc:language>en-US</dc:language>
  <cp:lastModifiedBy>Гульнара</cp:lastModifiedBy>
  <dcterms:modified xsi:type="dcterms:W3CDTF">2010-11-10T10:12:00Z</dcterms:modified>
  <cp:revision>3</cp:revision>
  <dc:subject/>
  <dc:title/>
</cp:coreProperties>
</file>